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ы контрольных работ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стории физической культуры и спор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е работы – одна из основных форм межсессионных заданий для студентов заочной формы обучения. Согласно учебному плану студент-заочник обязан выполнить </w:t>
      </w:r>
      <w:r>
        <w:rPr>
          <w:rFonts w:cs="Times New Roman" w:ascii="Times New Roman" w:hAnsi="Times New Roman"/>
          <w:b/>
          <w:sz w:val="28"/>
          <w:szCs w:val="28"/>
        </w:rPr>
        <w:t>одну</w:t>
      </w:r>
      <w:r>
        <w:rPr>
          <w:rFonts w:cs="Times New Roman" w:ascii="Times New Roman" w:hAnsi="Times New Roman"/>
          <w:sz w:val="28"/>
          <w:szCs w:val="28"/>
        </w:rPr>
        <w:t xml:space="preserve"> контрольную работу. Тема контрольной работы выбирается студентом в соответствии с последней цифрой номера зачетной книжки. Например, если последняя цифра номера зачетной книжки – 9, то студент может выбр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дну из тем</w:t>
      </w:r>
      <w:r>
        <w:rPr>
          <w:rFonts w:cs="Times New Roman" w:ascii="Times New Roman" w:hAnsi="Times New Roman"/>
          <w:sz w:val="28"/>
          <w:szCs w:val="28"/>
        </w:rPr>
        <w:t xml:space="preserve"> под номерами 9, 19, 29, 39, 49, 59 если последняя цифра – 0, то может быть выбрана тема под номером 10, 20, 30, 40, 50 или 6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20-24 страницы ученической тетради или 12-15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и в коем случае не готовые рефераты и контрольные работы, размещаемые в сети Интернет!), при этом следует использовать преимущественно литературу последних лет издания, не менее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ктуальность опыта физического воспитания Древней Греции для современ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оциально-зрелая, творческая  личность- миф или реальность в эпоху глобал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блемы и перспективы развития физической культуры и донского спорта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доровый образ жизни и духов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изическая культура  Древнего Востока  ( Индия, Япония, Кита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Гладиаторские бои  в Древнем Ри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Организация рыцарских турниров в Западной Европ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Физическое воспитание в трудах и деятельности гуманистов эпохи Возрожд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Философы и просветители Нового времени о роли физического воспитания и формировании лич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Вопросы физического воспитания в педагогической и медицинской литературе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каутское движение: история и современ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Физическое воспитание в учебных заведениях России  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 - первой половины  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Физическое воспитание в учебных заведениях России во второй половине   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 - начале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азвитие педагогических основ физического воспитания во второй половине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( Писарев Д.И., Ушинский К.Д., Толстой Л.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Российская система физического воспитания в 21 веке: проблемы и перспективы  разви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стория становления вида спорта ( по выбору студент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Гуманистическое движение «Спорт для всех»: прошлое, настоящее и будуще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Международные детские игры « Спорт – искусство – интеллект»: история возникновения и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зическая культура детей и подростков и формирование здорового образа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Становление советской системы физической культуры и спорта (1917-1941 гг.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зическая культура и спорт на службе обороны Родины в годы 1941-1945г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Пьер Кубертен : жизнь и деятель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Олимпийская символика и атрибут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Олимпийская Хартия – конституция олимпийского движ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Дебют спортсменов СССР в летних Олимпийских играх 1952-1960 г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Система подготовки советских спортсменов к Играм  летних Олимпиад и зимним  Олимпийским играм 1964-1992 г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Система подготовки  российских  спортсменов к Играм  летних Олимпиад и зимним  Олимпийским играм 1996-2012 г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Здоровый образ жизни и воспитание личности ( здоровье - развитие – личност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Игры Доброй Воли (1986-2001гг.): история, содержание, знач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Актуальные проблемы в современном спортивном и олимпийском движе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Движение «Фэйр Плэй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аралимпийские игры: истоки, содержание, организация, выдающиеся спортсмен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Международное рабочее спортивное движ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Детский спорт: проблема гум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Адаптивный спор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Профессиональный спор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доровый образ жизни – духовное, физическое, умственное, культурное, социальное,  эстетическое развитие российской молоде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Современная система подготовки российских спортсменов к участию в играх Олимпиа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Жизнь и деятельность российского ученого – новатора   П.Ф. Лесгафта- актуальность его научных трудов по физическому воспитанию молодежи  для современ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Студенческий спорт: истоки, становление и современно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Президенты МОК: вклад каждого из них  в олимпийское дви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Античные герои Греции: Геракл, Ахилл, Одиссей и Алкивиад- их жизнь и судьбы- пример для подражания ?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 Анализ выступления российских спортсменов  на 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</w:rPr>
        <w:t xml:space="preserve">  Летних олимпийских  Играх -  2012г. в Лондо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Анализ выступления российских спортсменов  на  Всемирной летней Универсиаде в г. Казани-2013 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Анализ выступления российских спортсменов  на 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 Зимних  олимпийских  Играх -  2014г. в г.Соч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6. Проблемы формирования   нравственного, здорового образа жизни  среди населения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оспитание и образование социально - зрелой личности  в условиях глоб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Стратегия воспитания юных спортсменов в эпоху глоб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Спортивная этика и трансформация ценностей  Олимпийского спорта в эпоху глобализа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0. Анализ итогов участия российских спортсменов на </w:t>
      </w:r>
      <w:r>
        <w:rPr>
          <w:rFonts w:cs="Times New Roman" w:ascii="Times New Roman" w:hAnsi="Times New Roman"/>
          <w:sz w:val="28"/>
          <w:szCs w:val="28"/>
          <w:lang w:val="en-US"/>
        </w:rPr>
        <w:t>XXXI</w:t>
      </w:r>
      <w:r>
        <w:rPr>
          <w:rFonts w:cs="Times New Roman" w:ascii="Times New Roman" w:hAnsi="Times New Roman"/>
          <w:sz w:val="28"/>
          <w:szCs w:val="28"/>
        </w:rPr>
        <w:t xml:space="preserve">  летней Олимпиаде в Бразилии ( Рио - 2016 год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Основные тенденции развития современной системы тренировки  в Олимпийском спор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Всероссийский  физкультурно-спортивный  комплекс « Готов к труду и обороне»  (ГТО) – мощный фактор  приобщения  российской молодежи  к нравственному, здоровому образу жизни – «ЗОЖ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3. Проблемы формирования   нравственного, здорового образа жизни  среди населения Рос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Воспитание и образование социально - зрелой личности  в условиях глоб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Стратегия воспитания юных спортсменов в эпоху глоб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Спортивная этика и трансформация ценностей  Олимпийского спорта в эпоху глобализ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Роль председателей МОК в развитии олимпийского движения.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Основные тенденции развития современной системы тренировки  в Олимпийском спорт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Всероссийский  физкультурно-спортивный  комплекс « Готов к труду и обороне»  (ГТО) – мощный фактор  приобщения  российской молодежи  к нравственному, здоровому образу жизни – «ЗОЖ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Роль председателей олимпийского комитета России в развитии олимпийского спор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ория и практи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спорта»                                        Любецкий Н.П.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7:00Z</dcterms:created>
  <dc:creator>Николай</dc:creator>
  <dc:description/>
  <cp:keywords/>
  <dc:language>en-US</dc:language>
  <cp:lastModifiedBy>nkiseleva</cp:lastModifiedBy>
  <cp:lastPrinted>2013-10-13T22:24:00Z</cp:lastPrinted>
  <dcterms:modified xsi:type="dcterms:W3CDTF">2019-09-26T08:54:00Z</dcterms:modified>
  <cp:revision>13</cp:revision>
  <dc:subject/>
  <dc:title/>
</cp:coreProperties>
</file>